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eb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hlet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ell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az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gan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naci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complice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dark dusky n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my cat at the wind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 falls like foam bea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at sleeps soft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n a golden couch pillow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ves fall like feath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hot summer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nking icy lemona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pping on the flo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 lo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eaning, feeding, rea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male m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, loving, play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 larg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ing, running, sleep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, me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ratching, biting, cudd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an, ferociou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aring, running, kil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ult bear, adult ti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lling, jumping, run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dder, kill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a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stly mo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, loving, watc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eeps like a b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oh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stly talk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ing, reading, inspi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loving mo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ie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ch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hletic courage’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ing, reading, sprin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 for a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os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Couplet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I was a fi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ould wi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upl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I was a turke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would be beef jerk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If I were in charge of the world…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’d cancel Justin bieber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esday nights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ings and als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bigail Acos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f I were in charge of the world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’d be cures for every disease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althier cats, 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uses 48 in talle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curfew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annoying peopl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have mean sister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 “don’t touch that”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wouldn’t even have rul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vegetables wouldn’t exis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cats come potty trained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a person that sometimes forgot to let the dog out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sometimes forgot to sha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uld still be allowed to b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 charge of the world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Imagine if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 were no poor people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l debt would be gone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diseases all had cure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 were clothes for everyone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world was really like thi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imagine that!!!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io po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achar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oy, energetic, fun, and happ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lative of frank, sil, and joh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over of red velvet cookies, cakes, and pi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needs video games, tv, and wrestling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fears guns, fires, and car accident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o gives effort, strength, and tim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Who would like to see barrack Obama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sident of Clinton Oklahom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cost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ree vers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now softer than flee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oother than fu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ce as hard as a ro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y and cracky like a crocodi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now softer than 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I am from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m from the compu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cheese and h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am from the red brick home a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weet smelling h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m from the grass on my la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apple tree in our backy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se limbs long gone I rememb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if they were my o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’m from dirt cake and pi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john and marie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m form tall and muscul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from make a mistake and learn from 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m from I love you and little ang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46:00Z</dcterms:created>
  <dc:creator>Clinton Public Schools</dc:creator>
  <dc:description/>
  <cp:keywords/>
  <dc:language>en-US</dc:language>
  <cp:lastModifiedBy>Clinton Public Schools</cp:lastModifiedBy>
  <dcterms:modified xsi:type="dcterms:W3CDTF">2010-12-10T16:46:00Z</dcterms:modified>
  <cp:revision>2</cp:revision>
  <dc:subject/>
  <dc:title>Zachary Acosta</dc:title>
</cp:coreProperties>
</file>